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ký jazyk – 1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munikační a sloh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69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pozná všechna písmena abecedy ve vztahu jim odpovídajícím hláskám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plynule čte s porozuměním texty přiměřeného rozsahu a náročnosti (ČJL-3-1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zumí písemným nebo mluveným pokynům přiměřené složitosti (ČJL-3-1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slouchá pohádkám a příběhům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espektuje základní komunikační pravidla v rozhovoru (ČJL-3-1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ečlivě vyslovuje, opravuje svou nesprávnou nebo nedbalou výslovnost (ČJL-3-1-04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strike/>
              </w:rPr>
            </w:pPr>
            <w:r>
              <w:rPr/>
              <w:t>v krátkých mluvených projevech správně dýchá a volí vhodné tempo řeči (ČJL-3-1-05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 základě vlastních prožitků tvoří krátký mluvený projev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před zahájením práce s digitálními technologiemi si připraví své pracovní místo s pomocí učitele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správně drží tělo při práci s digitálními technologiemi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 dokončení práce s digitálními technologiemi provede relaxační protahovací cviky pod vedením učitel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cvičuje správné sezení, držení tužky, umístění sešitu a jeho sklon, hygienu zraku, zacházení s grafickým materiálem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ovádí činnosti a přípravné cviky pro uvolňování ruky k psa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ovádí kresebné cviky velkých tvar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btahuje a píše jednotlivé prvky písmen a číslic (čáry, oblouky, zátrhy, ovály, kličky, vlnovky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čí se orientovat v liniatuř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písmo tiskací a psac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svojuje si správné tvary písmen a číslic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pozná správné tvary, sám opravuj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pojuje písmena ve slabiky a slabiky ve slov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jednoduché vět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a kontroluje správné pořadí písmen a úplnost slov a vět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pisuje podle předloh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episuje slova a věty z tištěné podob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podle diktátu písmena, slabiky, jednoduchá slova a vět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čitelnost a úhlednost psaného projev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Čt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Naslouch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Mluvený projev</w:t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oslovení</w:t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zahájení a ukončení dialogu</w:t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střídání rolí mluvčího a posluchače</w:t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zdvořilé vystupování</w:t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pozdrav, oslovení, omluva,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  <w:t>prosba, poděkování</w:t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vypravov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Písemný projev</w:t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základní hygienické návyky</w:t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příprava na psaní</w:t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základní hygienické návyky při práci s digitálními technologiem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psaní prvků písmen a číslic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psaní písmen a číslic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psaní slabik a slov</w:t>
            </w:r>
          </w:p>
          <w:p>
            <w:pPr>
              <w:pStyle w:val="Seznamsodrkami"/>
              <w:numPr>
                <w:ilvl w:val="0"/>
                <w:numId w:val="8"/>
              </w:numPr>
              <w:ind w:left="355" w:right="85" w:hanging="360"/>
              <w:rPr/>
            </w:pPr>
            <w:r>
              <w:rPr/>
              <w:t>psaní vě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  <w:t xml:space="preserve">      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vouka</w:t>
            </w:r>
            <w:r>
              <w:rPr/>
              <w:t xml:space="preserve"> - vypráví o svém domově a okol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udební výchova - </w:t>
            </w:r>
            <w:r>
              <w:rPr/>
              <w:t>správná výslov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ělesná výchova - </w:t>
            </w:r>
            <w:r>
              <w:rPr/>
              <w:t>zná zásady správného sezení, držení tě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covní výchova - </w:t>
            </w:r>
            <w:r>
              <w:rPr/>
              <w:t>modelování písmen, čísl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zyk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711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věty, slova, slabiky, hlásky (písmena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kládá a rozkládá věty, slova, slabi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uje počet slabik ve slově, počet slov ve vět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 pomocí učitele dělí slova na konci řádk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právně řadí hlásky ve slabice, slabiky ve slově a slova ve větě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rozlišuje zvukovou a grafickou podobu slova, člení slova na hlásky, odlišuje dlouhé a krátké samohlásky (ČJL-3-2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správně umísťuje znaménka ve slovech a větách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velká písmena u typických vlastních jmen osob, zvířat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velká písmena na počátku vě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Věta, slovo, slabika, hláska (písmeno)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sluchové rozlišení hlásek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výslovnost hlásek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tečka, čárka, otazník, vykřičník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psaní velkých písmen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udební výchova - </w:t>
            </w:r>
            <w:r>
              <w:rPr/>
              <w:t>vytleská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terární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strike/>
              </w:rPr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čte a přednáší zpaměti ve vhodném frázování a tempu literární texty přiměřené věku (ČJL-3-3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slouchá literárním textům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ná některá rozpočitadla, říkan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ezná nadpis, řádek, odstavec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šímá si ilustrací literárních děl pro děti, nakreslí ilustrac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acuje tvořivě s literárním textem podle pokynů učitele a podle svých schopností (ČJL-3-3-04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jadřuje své pocity z přečteného textu (ČJL-3-3-0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Čtení a naslouch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Poslech lit. text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Tvořivé činnosti s textem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přednes literárních text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283"/>
              <w:rPr/>
            </w:pPr>
            <w:r>
              <w:rPr/>
              <w:t xml:space="preserve">Literární pojmy 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báseň, rozpočitadlo, hádanka, říkanka, pohádka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kniha, časopis, čtenář, spisovatel, ilustrá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matika - </w:t>
            </w:r>
            <w:r>
              <w:rPr/>
              <w:t xml:space="preserve"> řeší slovní ú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ýtvarná výchova - </w:t>
            </w:r>
            <w:r>
              <w:rPr/>
              <w:t>ilustrace ke kni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ělesná výchova - </w:t>
            </w:r>
            <w:r>
              <w:rPr/>
              <w:t>vyjádření rytmu pohyb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ký jazyk 2. ročník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munikační a sloh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lynule čte s porozuměním texty přiměřeného rozsahu a náročnosti (ČJL-3-1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žívá správný slovní přízvuk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zumí písemným nebo mluveným pokynům přiměřené složitosti</w:t>
            </w:r>
            <w:r>
              <w:rPr>
                <w:strike/>
              </w:rPr>
              <w:t xml:space="preserve"> </w:t>
            </w:r>
            <w:r>
              <w:rPr/>
              <w:t>(ČJL-3-1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zorně a soustředěně naslouchá četbě poezie i próz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espektuje základní komunikační pravidla v rozhovoru (ČJL-3-1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ečlivě vyslovuje, opravuje svou nesprávnou nebo nedbalou výslovnost (ČJL-3-1-04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práví pohádku, příběh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práví vlastní zážitek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řadí ilustrace podle dějové posloupnosti a vypráví podle nich jednoduchý příběh (ČJL-3-1-1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velká tiskací písmen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psací písmena a číslice podle normy psaní s důrazem na štíhlost, dodržování sklonu 75° a stejnoměrné výš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správně spojuje písmena a slabiky 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správné tvary písmen a číslic, správně spojuje písmena i slabiky, kontroluje vlastní písemný projev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chovává rozestup mezi písmen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jednotlivé tvary písmen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píše čitelně a úhledn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vládá základní hygienické návyky spojené se psaním (ČJL-3-1-08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adresu, přání, jednoduchý vzkaz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před zahájením práce s digitálními technologiemi si připraví své pracovní místo podle nastavených pravidel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 dokončení práce s digitálními technologiemi provede relaxační protahovací cviky s pomocí učite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Čt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Naslouch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Mluvený projev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Písemný projev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- základní hygienické návyky při práci s digitálními technologie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matika - </w:t>
            </w:r>
            <w:r>
              <w:rPr/>
              <w:t>řeší slovní ú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vouka - </w:t>
            </w:r>
            <w:r>
              <w:rPr/>
              <w:t>respektuje pravidla slušného ch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covní výchova - </w:t>
            </w:r>
            <w:r>
              <w:rPr/>
              <w:t>vytváří podle návodu jednoduché předmě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ýtvarná výchova - </w:t>
            </w:r>
            <w:r>
              <w:rPr/>
              <w:t xml:space="preserve"> ilustrace ke kni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ematika - </w:t>
            </w:r>
            <w:r>
              <w:rPr/>
              <w:t>úhlednost čísl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covní výchova – </w:t>
            </w:r>
            <w:r>
              <w:rPr/>
              <w:t xml:space="preserve">výroba </w:t>
            </w:r>
          </w:p>
          <w:p>
            <w:pPr>
              <w:pStyle w:val="Normal"/>
              <w:rPr/>
            </w:pPr>
            <w:r>
              <w:rPr/>
              <w:t>př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vouka – </w:t>
            </w:r>
            <w:r>
              <w:rPr/>
              <w:t>rodina a tradice (Vánoce, Velikonoc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zyk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v textu druhy vět podle postoje mluvčího a k jejich vytvoření volí vhodné jazykové i zvukové prostředky (ČJL-3-2-07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tvoří věty ze slov, určuje pořádek slov ve vět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vnává významy slov, zvláště slova opačného významu a slova významem souřadná, nadřazená a podřazená, vyhledává v textu slova příbuzná (ČJL-3-2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jmenuje řadu hlásek po sob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řadí slova podle prvního písmene abeced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slova v abecedním pořad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ělí slova na slabiky, určuje počet slabik, dělí slova na konci řádk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děluje hlásky na samohlásky a souhlás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pozná slabikotvorné r, l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zvukovou a grafickou podobu slova, člení slova na hlásky, odlišuje dlouhé a krátké samohlásky (ČJL-3-2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děluje souhlásky na tvrdé, měkké a obojetné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důvodňuje a správně píše znělé a neznělé souhlásky uvnitř a na konci slov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obecná a vlastní jmén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ůvodňuje a píše správně: i/y po tvrdých a měkkých souhláskách, dě, tě, ně, ú/ů, bě, pě, vě, mě – mimo morfologický šev, velká písmena na začátku a v typických případech vlastních jmen osob, zvířat a místních pojmenování (ČJL-3-2-08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Věta</w:t>
            </w:r>
          </w:p>
          <w:p>
            <w:pPr>
              <w:pStyle w:val="Seznamsodrkami"/>
              <w:numPr>
                <w:ilvl w:val="0"/>
                <w:numId w:val="9"/>
              </w:numPr>
              <w:ind w:left="355" w:right="85" w:hanging="360"/>
              <w:rPr/>
            </w:pPr>
            <w:r>
              <w:rPr/>
              <w:t>druhy vět</w:t>
            </w:r>
          </w:p>
          <w:p>
            <w:pPr>
              <w:pStyle w:val="Seznamsodrkami"/>
              <w:numPr>
                <w:ilvl w:val="0"/>
                <w:numId w:val="9"/>
              </w:numPr>
              <w:ind w:left="355" w:right="85" w:hanging="360"/>
              <w:rPr/>
            </w:pPr>
            <w:r>
              <w:rPr/>
              <w:t>tvoření vě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Slovní význa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Abeced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Hláskosloví</w:t>
            </w:r>
          </w:p>
          <w:p>
            <w:pPr>
              <w:pStyle w:val="Seznamsodrkami"/>
              <w:numPr>
                <w:ilvl w:val="0"/>
                <w:numId w:val="6"/>
              </w:numPr>
              <w:ind w:left="355" w:right="85" w:hanging="360"/>
              <w:rPr/>
            </w:pPr>
            <w:r>
              <w:rPr/>
              <w:t>rozdělení hlásek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6"/>
              </w:numPr>
              <w:ind w:left="355" w:right="85" w:hanging="360"/>
              <w:rPr/>
            </w:pPr>
            <w:r>
              <w:rPr/>
              <w:t>psaní ú/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6"/>
              </w:numPr>
              <w:ind w:left="355" w:right="85" w:hanging="360"/>
              <w:rPr/>
            </w:pPr>
            <w:r>
              <w:rPr/>
              <w:t>psaní i/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6"/>
              </w:numPr>
              <w:ind w:left="355" w:right="85" w:hanging="360"/>
              <w:rPr/>
            </w:pPr>
            <w:r>
              <w:rPr/>
              <w:t>souhlásky znělé a neznělé</w:t>
            </w:r>
          </w:p>
          <w:p>
            <w:pPr>
              <w:pStyle w:val="Seznamsodrkami"/>
              <w:numPr>
                <w:ilvl w:val="0"/>
                <w:numId w:val="6"/>
              </w:numPr>
              <w:ind w:left="355" w:right="85" w:hanging="360"/>
              <w:rPr/>
            </w:pPr>
            <w:r>
              <w:rPr/>
              <w:t>písmeno ě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6"/>
              </w:numPr>
              <w:ind w:left="355" w:right="85" w:hanging="360"/>
              <w:rPr/>
            </w:pPr>
            <w:r>
              <w:rPr/>
              <w:t>obecná a vlastní jmén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vouka – </w:t>
            </w:r>
            <w:r>
              <w:rPr/>
              <w:t xml:space="preserve">podzim, zima, </w:t>
            </w:r>
          </w:p>
          <w:p>
            <w:pPr>
              <w:pStyle w:val="Normal"/>
              <w:rPr/>
            </w:pPr>
            <w:r>
              <w:rPr/>
              <w:t>jaro, lé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vouka</w:t>
            </w:r>
            <w:r>
              <w:rPr/>
              <w:t xml:space="preserve"> – moje rod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terární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strike/>
              </w:rPr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čte a přednáší zpaměti ve vhodném frázování a tempu literární texty přiměřené věku (ČJL-3-3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žívá správný slovní přízvuk, přiměřené tempo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jadřuje své pocity z přečteného textu (ČJL-3-3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hodnotí vlastnosti postav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poručuje knihu spolužákům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rientuje se v textu pro dět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pojuje obsah textu s ilustrac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práví pohádku, příběh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mýšlí jednoduchý příběh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účastní se dramatizac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odpoví otázky vztahující se k textu, položí vlastní otázk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í na základě poslechu nebo četby pohádku, báseň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tvoří jednoduchý rý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Čtení a naslouch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Poslech liter. text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Tvořivé činnosti s texte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-  přednes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Literární pojmy</w:t>
            </w:r>
          </w:p>
          <w:p>
            <w:pPr>
              <w:pStyle w:val="Seznamsodrkami"/>
              <w:numPr>
                <w:ilvl w:val="0"/>
                <w:numId w:val="6"/>
              </w:numPr>
              <w:ind w:left="355" w:right="85" w:hanging="360"/>
              <w:rPr/>
            </w:pPr>
            <w:r>
              <w:rPr/>
              <w:t>báseň, rým, verš, básník</w:t>
            </w:r>
          </w:p>
          <w:p>
            <w:pPr>
              <w:pStyle w:val="Seznamsodrkami"/>
              <w:numPr>
                <w:ilvl w:val="0"/>
                <w:numId w:val="6"/>
              </w:numPr>
              <w:ind w:left="355" w:right="85" w:hanging="360"/>
              <w:rPr/>
            </w:pPr>
            <w:r>
              <w:rPr/>
              <w:t>pohádka, příběh, děj, vypravěč</w:t>
            </w:r>
          </w:p>
          <w:p>
            <w:pPr>
              <w:pStyle w:val="Seznamsodrkami"/>
              <w:numPr>
                <w:ilvl w:val="0"/>
                <w:numId w:val="6"/>
              </w:numPr>
              <w:ind w:left="355" w:right="85" w:hanging="360"/>
              <w:rPr/>
            </w:pPr>
            <w:r>
              <w:rPr/>
              <w:t>divadelní představení, herec, režisé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matika – </w:t>
            </w:r>
            <w:r>
              <w:rPr/>
              <w:t>řeší slovní ú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ýtvarná výchova –</w:t>
            </w:r>
            <w:r>
              <w:rPr/>
              <w:t xml:space="preserve"> dokreslení příběh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Arial" w:ascii="Arial" w:hAnsi="Arial"/>
          <w:b/>
          <w:sz w:val="24"/>
        </w:rPr>
        <w:t>Český jazyk – 3. ročník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munikační a sloh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lynule čte s porozuměním texty přiměřeného rozsahu a náročnosti (ČJL-3-1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čte umělecké, populární a naukové texty s důrazem na upevňování čtenářských dovedností a návyků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pečlivě vyslovuje, opravuje svou nesprávnou nebo nedbalou výslovnost (ČJL-3-1-04)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v krátkých mluvených projevech správně dýchá a volí vhodné tempo řeči (ČJL-3-1-05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olí vhodné verbální i nonverbální prostředky řeči v běžných školních i mimoškolních situacích (ČJL-3-1-06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 základě vlastních zážitků tvoří krátký mluvený projev (ČJL-3-1-07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pravuje podle osnov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ocvičuje členění projev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stavuje nadpis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pisuje jednoduché předměty a činnosti ústně i písemn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děluje přání a pozdrav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žádá o informac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dá stručnou informac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správné tvary písmen a číslic, správně spojuje písmena i slabiky, kontroluje vlastní písemný projev (ČJL-3-1-09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kontroluje vlastní projev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straňuje individuální nedostat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bá na celkovou úprav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věcně i formálně správně jednoduchá sdělení (ČJL-3-1-10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před zahájením práce s digitálními technologiemi si samostatně připraví své pracovní místo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dodrží vymezený čas určený pro práci s digitálními technologiemi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po dokončení práce s digitálními technologiemi samostatně provede relaxační protahovací cviky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uplatňuje návyky při psaní na školních digitálních zařízeních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acuje s textem v textovém editor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využívá digitální</w:t>
            </w:r>
            <w:r>
              <w:rPr>
                <w:sz w:val="25"/>
                <w:szCs w:val="25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technologie</w:t>
            </w:r>
            <w:r>
              <w:rPr>
                <w:sz w:val="25"/>
                <w:szCs w:val="25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při tvorbě vlastního sdělení</w:t>
            </w:r>
            <w:r>
              <w:rPr>
                <w:sz w:val="25"/>
                <w:szCs w:val="25"/>
                <w:shd w:fill="FFFFFF" w:val="clear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Čt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Mluvený projev</w:t>
            </w:r>
          </w:p>
          <w:p>
            <w:pPr>
              <w:pStyle w:val="Seznamsodrkami"/>
              <w:numPr>
                <w:ilvl w:val="0"/>
                <w:numId w:val="4"/>
              </w:numPr>
              <w:ind w:left="355" w:right="85" w:hanging="360"/>
              <w:rPr/>
            </w:pPr>
            <w:r>
              <w:rPr/>
              <w:t>dýchání, tvoření hlasu, výslovnost</w:t>
            </w:r>
          </w:p>
          <w:p>
            <w:pPr>
              <w:pStyle w:val="Seznamsodrkami"/>
              <w:numPr>
                <w:ilvl w:val="0"/>
                <w:numId w:val="4"/>
              </w:numPr>
              <w:ind w:left="355" w:right="85" w:hanging="360"/>
              <w:rPr/>
            </w:pPr>
            <w:r>
              <w:rPr/>
              <w:t>vypravování</w:t>
            </w:r>
          </w:p>
          <w:p>
            <w:pPr>
              <w:pStyle w:val="Seznamsodrkami"/>
              <w:numPr>
                <w:ilvl w:val="0"/>
                <w:numId w:val="4"/>
              </w:numPr>
              <w:ind w:left="355" w:right="85" w:hanging="360"/>
              <w:rPr/>
            </w:pPr>
            <w:r>
              <w:rPr/>
              <w:t>osnov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9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Písemný projev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popis</w:t>
            </w:r>
          </w:p>
          <w:p>
            <w:pPr>
              <w:pStyle w:val="Seznamsodrkami"/>
              <w:numPr>
                <w:ilvl w:val="0"/>
                <w:numId w:val="4"/>
              </w:numPr>
              <w:ind w:left="355" w:right="85" w:hanging="265"/>
              <w:rPr/>
            </w:pPr>
            <w:r>
              <w:rPr/>
              <w:t>přání, pozdrav, pohlednice, dopis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telefonování, pozvánka,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283"/>
              <w:rPr/>
            </w:pPr>
            <w:r>
              <w:rPr/>
              <w:t xml:space="preserve">      </w:t>
            </w:r>
            <w:r>
              <w:rPr/>
              <w:t>zpráva, oznámení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základní hygienické návyky při práci s digitálními technologiem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9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9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psaní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technika psaní na klávesnici a na dotykovém zařízení, úprava textu v textovém editoru (mazání znaků, označování znaků, slov, částí textu atd.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matika: </w:t>
            </w:r>
            <w:r>
              <w:rPr/>
              <w:t>řeší slovní ú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covní výchova – </w:t>
            </w:r>
            <w:r>
              <w:rPr/>
              <w:t>uvede a popíše jednoduché pracovní po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matika – </w:t>
            </w:r>
            <w:r>
              <w:rPr/>
              <w:t>úhlednost čísl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T EGS: 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zyková výchova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vnává významy slov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ve slově kořen, vyhledává slova příbuzná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amětně zvládá vyjmenovaná slov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ůvodňuje a správně píše i/y po obojetných souhláskách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řadí slova podle abeced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slova v abecedním pořad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číná pracovat s Pravidly českého pravopis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vnává a třídí slova podle zobecněného významu – děj, věc, okolnost, vlastnost (ČJL-3-2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slovní druhy v základním tvaru (ČJL-3-2-04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žívá v mluveném projevu správné gramatické tvary podstatných jmen, přídavných jmen a sloves (ČJL-3-2-05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rod a číslo u podstatných jmen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uje osobu, číslo a čas u sloves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lišuje větu jednoduchou od souvět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znává základní skladebné dvojic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pojuje věty do jednodušších souvětí vhodnými spojkami a jinými spojovacími výrazy (ČJL-3-2-06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uje počet vět v souvět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Nauka o slově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význam slov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Vyjmenovaná slov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Abeced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Tvarosloví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slovní druh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 xml:space="preserve">podstatná jména 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 xml:space="preserve">slovesa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Skladba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základní skladební dvojice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věta a souvět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ýtvarná výchova – </w:t>
            </w:r>
            <w:r>
              <w:rPr/>
              <w:t>karty vyjmenovaných sl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terární výchova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26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slouchá literárním textům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čte a přednáší zpaměti ve vhodném frázování a tempu literární texty přiměřené věku (ČJL-3-3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práví pohádku, povídk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účastní se dramatizace pohád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jadřuje své pocity z přečteného textu (ČJL-3-3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rientuje se v textu knih pro dět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hledá smysl příběh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vyjadřování v próze a ve verších, odlišuje pohádku od ostatních vyprávění (ČJL-3-3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chápe četbu jako zdroj informací o sobě i o svět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jádří jednoduše svůj názor na knih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Posle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Čt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Tvořivé činnosti s textem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přednes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volná reprodukce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dramatizace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vlastní výtvarný doprovod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Literární pojmy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báseň, verš, rým, sloka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hlavní postavy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pohádka, povídka, pověs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MKV: 4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 PT E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obříšsko, aneb znám svůj kraj?“</w:t>
            </w:r>
          </w:p>
          <w:p>
            <w:pPr>
              <w:pStyle w:val="Normal"/>
              <w:rPr/>
            </w:pPr>
            <w:r>
              <w:rPr/>
              <w:t>(Čj+Prv+Vv+Tv)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Český jazyk – 4. ročník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Komunikační a sloh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čte s porozuměním přiměřeně náročné texty potichu i nahlas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olí náležitou intonaci, přízvuk, pauzy a tempo podle svého komunikačního záměru (ČJL-5-1-07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podstatné a okrajové informace v textu vhodném pro daný věk, podstatné informace zaznamenává (ČJL-5-1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posuzuje úplnost </w:t>
            </w:r>
            <w:r>
              <w:rPr>
                <w:strike/>
              </w:rPr>
              <w:t>a</w:t>
            </w:r>
            <w:r>
              <w:rPr/>
              <w:t xml:space="preserve"> či neúplnost jednoduchého sdělení (ČJL-5-01-03)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spisovnou a nespisovnou výslovnost a vhodně ji užívá podle situac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eprodukuje obsah přiměřeně složitého sdělení a zapamatuje si z něj podstatná fakta (ČJL-5-1-04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staví osnovu vyprávění a na jejím základě vytváří krátký mluvený nebo písemný projev s dodržením časové posloupnosti (ČJL-5-1-10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ede správně dialog, telefonický rozhovor, zanechá vzkaz na záznamníku (ČJL-5-1-05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píše dopis s vhodným oslovením a adreso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vypravuje s použitím plnovýznamových sloves a využitím vhodných spojek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ečte s porozuměním elektronický text přiměřeného rozsah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zumí významu piktogram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užívá klíčová slova při vyhledávání informac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 příkladu uvede způsoby komunikace, které je možné využít v každodenním život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držuje pravidla bezpečnosti při elektronické komunikac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píše SMS, vhodně využije emotiko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Čtení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vyhledávací čtení a využívání klíčových slov, čtení elektronických textů, význam piktogram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Čtení a naslouch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Mluvený a písemný projev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355"/>
              <w:rPr/>
            </w:pPr>
            <w:r>
              <w:rPr/>
              <w:t>reprodukce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355"/>
              <w:rPr/>
            </w:pPr>
            <w:r>
              <w:rPr/>
              <w:t>osnova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355"/>
              <w:rPr/>
            </w:pPr>
            <w:r>
              <w:rPr/>
              <w:t>vzkaz, dialog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355"/>
              <w:rPr/>
            </w:pPr>
            <w:r>
              <w:rPr/>
              <w:t>dopis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355"/>
              <w:rPr/>
            </w:pPr>
            <w:r>
              <w:rPr/>
              <w:t>vypravování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355"/>
              <w:rPr/>
            </w:pPr>
            <w:r>
              <w:rPr/>
              <w:t>pravidla bezpečnosti elektronické komunikace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355"/>
              <w:rPr/>
            </w:pPr>
            <w:r>
              <w:rPr/>
              <w:t>žánry písemného projevu - S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GS: 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Jazyková výchova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vnává významy slov, zvláště slova stejného nebo podobného významu a slova vícevýznamová (ČJL-5-2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slova spisovná a jejich nespisovné tvary (ČJL-5-2-04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znává citově zabarvená slov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ve slově kořen, část příponovou, předponovou a koncovku (CJL-5-2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předpony a předlož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správně i/y ve slovech po obojetných souhláskách (ČJL-5-2-08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uje slovní druhy plnovýznamových slov a využívá je v gramaticky správných tvarech ve svém mluveném projevu (CJL-5-2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kloňuje podstatná jmén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iřazuje podstatná jména ke vzorům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znává infinitiv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uje slovesný způsob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časuje slovesa oznamovacího způsob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lišuje větu jednoduchou a souvětí, vhodně změní větu jednoduchou v souvětí (ČJL-5-2-06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žívá vhodných spojovacích výrazů, podle potřeby projevu je obměňuje (CJL-5-2-07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uje vyjádřený podmět a přísudek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využívá shody přísudku s holým podmětem při psaní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Nauka o slově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283"/>
              <w:rPr/>
            </w:pPr>
            <w:r>
              <w:rPr/>
              <w:t>význam slov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283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283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283"/>
              <w:rPr/>
            </w:pPr>
            <w:r>
              <w:rPr/>
              <w:t>stavba slov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283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283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Vyjmenovaná slov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Slovní druh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283"/>
              <w:rPr/>
            </w:pPr>
            <w:r>
              <w:rPr/>
              <w:t>podstatná jmén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283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283"/>
              <w:rPr/>
            </w:pPr>
            <w:r>
              <w:rPr/>
              <w:t>sloves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Skladba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360"/>
              <w:rPr/>
            </w:pPr>
            <w:r>
              <w:rPr/>
              <w:t>věta jednoduchá a souvětí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360"/>
              <w:rPr/>
            </w:pPr>
            <w:r>
              <w:rPr/>
              <w:t>podmět a přísudek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right="8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terární výchova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právně a plynule čte se správným slovním přízvukem, intonac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liší verš od prózy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vyjadřuje své dojmy z četby</w:t>
            </w:r>
            <w:r>
              <w:rPr>
                <w:strike/>
              </w:rPr>
              <w:t xml:space="preserve"> </w:t>
            </w:r>
            <w:r>
              <w:rPr/>
              <w:t>a zaznamenává je (ČJL-5-3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olně reprodukuje text podle svých schopností, tvoří vlastní literární text na dané téma (ČJL-5-3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účastní se dramatizac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vnává ilustrace různých výtvarník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doprovází slyšený i přečtený text vlastní ilustrac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informace v učebnicích, dětských knihách a encyklopediích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znamuje se s bajko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Poslech a čt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Tvořivé činnosti s texte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Literární pojmy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283"/>
              <w:rPr/>
            </w:pPr>
            <w:r>
              <w:rPr/>
              <w:t>encyklopedie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648"/>
              <w:rPr/>
            </w:pPr>
            <w:r>
              <w:rPr/>
              <w:t>bajka</w:t>
            </w:r>
          </w:p>
          <w:p>
            <w:pPr>
              <w:pStyle w:val="Seznamsodrkami"/>
              <w:numPr>
                <w:ilvl w:val="0"/>
                <w:numId w:val="5"/>
              </w:numPr>
              <w:ind w:left="355" w:right="85" w:hanging="648"/>
              <w:rPr/>
            </w:pPr>
            <w:r>
              <w:rPr/>
              <w:t>hlavní a vedlejší postav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Český jazyk – 5. ročník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munikační a slohová výcho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345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výrazně čte umělecké texty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tudijně čte naukové texty, rozlišuje klíčová slova a pojm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zorně a soustředěně naslouchá, zaznamená slyšené a reaguje otázkam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poznává manipulativní komunikaci v reklam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užívá jazyka jako nástroje k ústnímu i písemnému dorozumívání ve škole i v běžném život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pravuje, popisuje a rozšiřuje si slovní zásob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íše správně po stránce obsahové i formální jednoduché komunikační žánr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tvoří jednoduchá sdělení pro časopis, rozhlas, televizi, internet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komunikuje a spolupracuje v tým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adí si v běžném společenském styku, zvládne vyplňování běžných tiskopis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ečte s porozuměním elektronický text přiměřeného rozsah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užívá orientační prvky v text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 informace ve slovnících, dětských encyklopediích a v doporučených online zdrojích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vná informace ze dvou zdroj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hodne, které informace v textu jsou pro smysl textu podstatné a nepodstatné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znamená si vhodnou formou informace a data, s nimiž chce v budoucnu pracovat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užije pro záznam a porovnání informací digitální technologie (např. myšlenková mapa, textové zpracování, tabulka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hodně se zapojí do elektronické komunikace, udržuje ji a ukončí j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píše e-mail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plní elektronickou přihlášku do školního kroužk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Čtení</w:t>
            </w:r>
          </w:p>
          <w:p>
            <w:pPr>
              <w:pStyle w:val="Seznamsodrkami"/>
              <w:numPr>
                <w:ilvl w:val="0"/>
                <w:numId w:val="5"/>
              </w:numPr>
              <w:rPr/>
            </w:pPr>
            <w:r>
              <w:rPr/>
              <w:t>věcné čtení (porovnávání informací z více zdrojů), čtení elektronických textů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Naslouch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Mluvený a písemný projev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5" w:leader="none"/>
              </w:tabs>
              <w:ind w:left="355" w:hanging="360"/>
              <w:rPr/>
            </w:pPr>
            <w:r>
              <w:rPr/>
              <w:t>vypravování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popis</w:t>
            </w:r>
          </w:p>
          <w:p>
            <w:pPr>
              <w:pStyle w:val="Seznamsodrkami"/>
              <w:numPr>
                <w:ilvl w:val="0"/>
                <w:numId w:val="7"/>
              </w:numPr>
              <w:ind w:left="355" w:right="85" w:hanging="355"/>
              <w:rPr/>
            </w:pPr>
            <w:r>
              <w:rPr/>
              <w:t>blahopřání, vzkazy, inzeráty, SMS, sdělení pro časopis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podací lístek, průvodka, přihláška, dotazník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mluvený projev – pravidla bezpečnosti elektronické komunikace</w:t>
            </w:r>
          </w:p>
          <w:p>
            <w:pPr>
              <w:pStyle w:val="Seznamsodrkami"/>
              <w:numPr>
                <w:ilvl w:val="0"/>
                <w:numId w:val="3"/>
              </w:numPr>
              <w:rPr/>
            </w:pPr>
            <w:r>
              <w:rPr/>
              <w:t>žánry písemného projevu – e-mail, elektronický formulá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MDV: 6.1, 6.2, 6.3, 6.4, 6.5,</w:t>
            </w:r>
          </w:p>
          <w:p>
            <w:pPr>
              <w:pStyle w:val="Normal"/>
              <w:rPr/>
            </w:pPr>
            <w:r>
              <w:rPr/>
              <w:t>6.6, 6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Jazyková výchova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vozuje slova příponami a předponami, rozlišuje koncovku, vyznačuje slovotvorné základy, jak byla slova odvozen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svojuje si pravopis souhláskových skupin, zdvojených souhlásek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uje slovní druhy plnovýznamových slov, užívá jich v gramaticky správných tvarech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racuje s mluvnickými kategoriemi podstatných jmen, skloňuje podle vzor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druhy přídavných jmen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svojuje si pravopis tvrdých a měkkých přídavných jmen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znamuje se s druhy zájmen, nahrazuje jimi podstatná a přídavná jmén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uje zájmena osob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znává číslovky v text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uje mluvnické kategorie sloves, prvotně procvičuje tvary podmiňovacího způsobu u slovesa být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vyhledává základní větné členy – podmět holý, rozvitý, několikanásobný, nevyjádřený 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základní skladební dvojici a v neúplné základní skladební dvojici označuje základ věty (ČJL-5-2-05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svojuje si shodu přísudku s podmětem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vládá základní příklady syntaktického pravopisu (ČJL-5-2-09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ná základní pravidla interpunkce a umí je využít v prax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Nauka o slově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stavba slova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odvozování slov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zdvojené souhlás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  <w:t>Tvarosloví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slovní druhy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podstatná jména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přídavná jmén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283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zájmen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číslovky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sloves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Skladba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základní větné členy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shoda přísudku s podmě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terární výchova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ýrazně čte umělecké i naučné text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znamenává podstatné informace z text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hovoří souvisle o přečteném text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jadřuje své názory a pocity a zaznamenává j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tvoří vlastní literární text na dané tém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různé typy uměleckých a neuměleckých text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ři jednoduchém rozboru literárních textů používá elementární literární pojm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hlavní myšlenky a klíčová slova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rientuje se v nabídce literatury pro dět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vnává různé typy divadelních představení – loutky, maňásky, živí herci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šímá si práce herců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lišuje komedii od tragédie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film loutkový, kreslený a hraný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í, co je scénář a režisér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zajímá se o kulturní život region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hodnotí divadelní a filmová představení, vyjadřuje se k televizním pořadů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Poslech a čt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Tvořivé činnosti s texte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-  práce s dětskými časopis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Literární pojm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-  próza, poezie, přirovná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-  komiks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-  umělecký a neumělecký text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divadlo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55" w:right="85" w:hanging="283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komedie, tragédie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film, scénář, režisér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283"/>
              <w:rPr/>
            </w:pPr>
            <w:r>
              <w:rPr/>
              <w:t>druhy film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tmatu"/>
        <w:rPr/>
      </w:pPr>
      <w:r>
        <w:rPr/>
      </w:r>
    </w:p>
    <w:p>
      <w:pPr>
        <w:pStyle w:val="Nadpistmatu"/>
        <w:rPr/>
      </w:pPr>
      <w:r>
        <w:rPr/>
      </w:r>
    </w:p>
    <w:p>
      <w:pPr>
        <w:pStyle w:val="Nadpistmatu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13"/>
        </w:tabs>
        <w:ind w:left="713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OpenSymbol" w:hAnsi="OpenSymbol" w:cs="OpenSymbol" w:hint="default"/>
      </w:rPr>
    </w:lvl>
  </w:abstractNum>
  <w:abstractNum w:abstractNumId="8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915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">
    <w:name w:val="seznam s odrážkami -"/>
    <w:basedOn w:val="Normal"/>
    <w:qFormat/>
    <w:pPr>
      <w:numPr>
        <w:ilvl w:val="0"/>
        <w:numId w:val="7"/>
      </w:numPr>
      <w:tabs>
        <w:tab w:val="clear" w:pos="709"/>
        <w:tab w:val="left" w:pos="355" w:leader="none"/>
      </w:tabs>
      <w:ind w:left="355" w:right="85" w:hanging="355"/>
    </w:pPr>
    <w:rPr/>
  </w:style>
  <w:style w:type="paragraph" w:styleId="Seznamsodrkami1">
    <w:name w:val="Seznam s odrážkami"/>
    <w:basedOn w:val="Normal"/>
    <w:qFormat/>
    <w:pPr>
      <w:numPr>
        <w:ilvl w:val="0"/>
        <w:numId w:val="2"/>
      </w:numPr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P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49:00Z</dcterms:created>
  <dc:creator>xxxxx</dc:creator>
  <dc:description/>
  <cp:keywords/>
  <dc:language>en-US</dc:language>
  <cp:lastModifiedBy>chnoupekm@seznam.cz</cp:lastModifiedBy>
  <cp:lastPrinted>2022-04-20T16:50:00Z</cp:lastPrinted>
  <dcterms:modified xsi:type="dcterms:W3CDTF">2023-06-18T13:36:00Z</dcterms:modified>
  <cp:revision>12</cp:revision>
  <dc:subject/>
  <dc:title>Téma</dc:title>
</cp:coreProperties>
</file>